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Zestaw komputerowy stacjonarny z monitorem i pakietem oprogramowania biurowego(1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godny z architekturą x86, 64-bitowy osiągający minimum 31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3000 punktów w teście 3DMark06 CPU 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4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  <w:lang w:eastAsia="pl-PL"/>
              </w:rPr>
              <w:t>Zintegrowa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 wolne sloty PCI 32b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tyl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4 porty USB w tym co najmniej dwa 3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audio, wejście mikrofonu, wyjście aud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RJ-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-SU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1 x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 x PS/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opuszczalne jest stosowanie adapterów, np. HDMI na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tp. dołączonych przez Wykonawc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nel przed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um 2 porty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x1000GB Serial AT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o najmniej 1 wolna wewnętrzna zatoka 3,5”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tandard ATX z zamontowanym wewnętrznym zasilaczem z aktywnym PFC min. 400W o sprawności nie mniej niż 85% z certyfikatem min. 80 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,8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zgacz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eflonow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Monitor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26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ED IP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7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000: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DV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78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Licencja na dostarczone oprogramowanie musi umożliwiać użytkowanie bezterminowe (dożywotn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ez dostępu do Internetu (wersja oprogramowania standalone - instalowana na stacji roboczej), prz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lang w:eastAsia="pl-PL"/>
              </w:rPr>
              <w:t>jednorazowej zapłacie za licencje</w:t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1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14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7T09:37:00Z</dcterms:modified>
  <cp:revision>8</cp:revision>
  <dc:subject/>
  <dc:title>Załącznik nr 5 do SIWZ</dc:title>
</cp:coreProperties>
</file>